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HTTP 6.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2017 by Gisle Aas.</w:t>
      </w:r>
    </w:p>
    <w:p>
      <w:pPr>
        <w:pStyle w:val="Normal"/>
        <w:spacing w:lineRule="exact" w:line="420"/>
        <w:rPr>
          <w:rFonts w:ascii="Arial" w:hAnsi="Arial" w:cs="Arial"/>
          <w:bCs/>
          <w:sz w:val="18"/>
          <w:szCs w:val="18"/>
        </w:rPr>
      </w:pPr>
      <w:r>
        <w:rPr>
          <w:rFonts w:cs="Arial" w:ascii="Arial" w:hAnsi="Arial"/>
          <w:bCs/>
          <w:sz w:val="18"/>
          <w:szCs w:val="18"/>
        </w:rPr>
        <w:t>Copyright (c) 2001-2017 by Gisle Aa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skC9Ysjn2VeSkco7MUEexdWAalY77o0KGc9mY8NM50jXxuCfWghE1Mf8JBGDbAQ5YJ/idr
JhvbrdzX5KywR5Dkka1gwkzvUjNfQCi/+TSEzoFy0wTg9CXOXkGNgPXCocYXKKe2oujo0/I2
TC7n/8C3MvtHgQLx7lnF2wWrDT9mOqsXXarcqks3FeFXyEal3SEq1fXkgKIM+4yknl/7eikT
gJTxgHA6zBPO1I4X2C</vt:lpwstr>
  </property>
  <property fmtid="{D5CDD505-2E9C-101B-9397-08002B2CF9AE}" pid="3" name="_2015_ms_pID_7253431">
    <vt:lpwstr>qn96kGksap9sViFXtzlu3n4q7p6hetbOw9mMmyRpGxHhD2c6dR9XK3
88jV2cHPlfACGz7Y/Ey+/LBwwNhnta+VfLT4D8ZKl8yJLVvD33pO0pi4X3Fpz+L/Se3jkbXh
iy4NrA/e7mc2zJ+S/8rpiGBxFliqGAToKeTsKCImSoDSLS7etGkGU+Zk8Jk83bVwULwwSKXV
M+2jBfByEyY7BLOD+7m8BAuzHrVytd7EyIvn</vt:lpwstr>
  </property>
  <property fmtid="{D5CDD505-2E9C-101B-9397-08002B2CF9AE}" pid="4" name="_2015_ms_pID_7253431_00">
    <vt:lpwstr>_2015_ms_pID_7253431</vt:lpwstr>
  </property>
  <property fmtid="{D5CDD505-2E9C-101B-9397-08002B2CF9AE}" pid="5" name="_2015_ms_pID_7253432">
    <vt:lpwstr>FotdT8F7CXhpaHKcxNUpWwV9mLh98/8ZN3Rn
Jc/sMM7elqfKzpqEoJIqUqwN8nDlBXvHCJYTF9gXZg86KQirk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